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UDIO ASSOCIATO URBANISTICA E ARCHITETTURA:  Arch. Marco LUNGANI - Arch. Patrizio PACINI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039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_ Frazione:  </w:t>
            </w:r>
            <w:r>
              <w:rPr>
                <w:b/>
                <w:color w:val="FF0000"/>
              </w:rPr>
              <w:t>S. 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color w:val="FF0000"/>
              </w:rPr>
              <w:t xml:space="preserve">di  S.   Appiano 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>___________________________________________________________________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4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 xml:space="preserve">________________  </w:t>
            </w:r>
            <w:r>
              <w:rPr/>
              <w:t xml:space="preserve">N° Particella   </w:t>
            </w:r>
            <w:r>
              <w:rPr>
                <w:b/>
                <w:color w:val="FF0000"/>
              </w:rPr>
              <w:t>73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91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1710690</wp:posOffset>
                      </wp:positionV>
                      <wp:extent cx="335280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9285" cy="24625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083" t="34704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9285" cy="2462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144.45pt;mso-wrap-distance-left:9.05pt;mso-wrap-distance-right:9.05pt;mso-wrap-distance-top:0pt;mso-wrap-distance-bottom:0pt;margin-top:-134.7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285" cy="24625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083" t="34704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285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Parata-Carraia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Stallag. Animali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         </w:t>
            </w:r>
            <w:r>
              <w:rPr>
                <w:b/>
                <w:color w:val="FF0000"/>
              </w:rPr>
              <w:t>Pra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b/>
                <w:color w:val="FF0000"/>
              </w:rPr>
              <w:t>Giardin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7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5565</wp:posOffset>
                      </wp:positionV>
                      <wp:extent cx="6861175" cy="46443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1175" cy="464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76390" cy="45516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76390" cy="455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25pt;height:365.7pt;mso-wrap-distance-left:9.05pt;mso-wrap-distance-right:9.05pt;mso-wrap-distance-top:0pt;mso-wrap-distance-bottom:0pt;margin-top:5.9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6390" cy="45516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6390" cy="455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19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3:00Z</dcterms:created>
  <dc:creator>Studio Lungani - Pacini</dc:creator>
  <dc:description/>
  <dc:language>en-US</dc:language>
  <cp:lastModifiedBy>LUNGANI - PACINI</cp:lastModifiedBy>
  <cp:lastPrinted>2003-04-09T15:31:00Z</cp:lastPrinted>
  <dcterms:modified xsi:type="dcterms:W3CDTF">2004-04-21T07:45:00Z</dcterms:modified>
  <cp:revision>3</cp:revision>
  <dc:subject/>
  <dc:title>COMUNE DI  </dc:title>
</cp:coreProperties>
</file>